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015</wp:posOffset>
                </wp:positionH>
                <wp:positionV relativeFrom="paragraph">
                  <wp:posOffset>-691515</wp:posOffset>
                </wp:positionV>
                <wp:extent cx="423989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811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OURNOI NATIONAL DE BADMINTON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NAN-QUEVERT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85pt;height:63.9pt;mso-wrap-distance-left:9.05pt;mso-wrap-distance-right:9.05pt;mso-wrap-distance-top:0pt;mso-wrap-distance-bottom:0pt;margin-top:-54.45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OURNOI NATIONAL DE BADMINTON</w:t>
                      </w:r>
                    </w:p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NAN-QUEVERT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b w:val="false"/>
                          <w:bCs w:val="false"/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742565" cy="570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570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17 &amp; 18 mars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44.95pt;mso-wrap-distance-left:9.05pt;mso-wrap-distance-right:9.05pt;mso-wrap-distance-top:0pt;mso-wrap-distance-bottom:0pt;margin-top:3.6pt;mso-position-vertical-relative:text;margin-left:1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17 &amp; 18 mars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99060</wp:posOffset>
            </wp:positionV>
            <wp:extent cx="5000625" cy="5000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0</wp:posOffset>
                </wp:positionH>
                <wp:positionV relativeFrom="paragraph">
                  <wp:posOffset>85090</wp:posOffset>
                </wp:positionV>
                <wp:extent cx="1155700" cy="138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ér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1/A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GB"/>
                              </w:rPr>
                              <w:t>A3/A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GB"/>
                              </w:rPr>
                              <w:t>B1/B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GB"/>
                              </w:rPr>
                              <w:t>B3/B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9pt;mso-wrap-distance-left:9.05pt;mso-wrap-distance-right:9.05pt;mso-wrap-distance-top:0pt;mso-wrap-distance-bottom:0pt;margin-top:6.7pt;mso-position-vertical-relative:text;margin-left:20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ér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1/A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GB"/>
                        </w:rPr>
                        <w:t>A3/A4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GB"/>
                        </w:rPr>
                        <w:t>B1/B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GB"/>
                        </w:rPr>
                        <w:t>B3/B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3950</wp:posOffset>
                </wp:positionH>
                <wp:positionV relativeFrom="paragraph">
                  <wp:posOffset>-6350</wp:posOffset>
                </wp:positionV>
                <wp:extent cx="16129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imples et doub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28pt;mso-wrap-distance-left:9.05pt;mso-wrap-distance-right:9.05pt;mso-wrap-distance-top:0pt;mso-wrap-distance-bottom:0pt;margin-top:-0.5pt;mso-position-vertical-relative:text;margin-left:18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imples et dou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21805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° d’autorisation : 092/06 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° d’autorisation : 092/06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000250" cy="628650"/>
            <wp:effectExtent l="0" t="0" r="0" b="0"/>
            <wp:docPr id="7" name="logo_champion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_champion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38150</wp:posOffset>
                </wp:positionV>
                <wp:extent cx="1257300" cy="571500"/>
                <wp:effectExtent l="119380" t="154940" r="0" b="264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Bad A Bo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36pt;margin-top:34.5pt;width:98.95pt;height:44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Bad A Boum</w:t>
                      </w:r>
                    </w:p>
                  </w:txbxContent>
                </v:textbox>
                <v:path textpathok="t"/>
                <v:textpath on="t" fitshape="t" string="Bad A Boum" style="font-family:&quot;Impact&quot;;font-size:12pt"/>
                <v:fill o:detectmouseclick="t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00250" cy="628650"/>
            <wp:effectExtent l="0" t="0" r="0" b="0"/>
            <wp:docPr id="9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205105</wp:posOffset>
                </wp:positionV>
                <wp:extent cx="2409190" cy="1105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875" cy="84201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7.05pt;mso-wrap-distance-left:9.05pt;mso-wrap-distance-right:9.05pt;mso-wrap-distance-top:0pt;mso-wrap-distance-bottom:0pt;margin-top:16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875" cy="84201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7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205105</wp:posOffset>
                </wp:positionV>
                <wp:extent cx="2378075" cy="11055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176145" cy="683895"/>
                                  <wp:effectExtent l="0" t="0" r="0" b="0"/>
                                  <wp:docPr id="14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57" r="-1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25pt;height:87.05pt;mso-wrap-distance-left:9.05pt;mso-wrap-distance-right:9.05pt;mso-wrap-distance-top:0pt;mso-wrap-distance-bottom:0pt;margin-top:16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176145" cy="683895"/>
                            <wp:effectExtent l="0" t="0" r="0" b="0"/>
                            <wp:docPr id="15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57" r="-1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68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-577215</wp:posOffset>
                </wp:positionV>
                <wp:extent cx="4011930" cy="4686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46863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èglement du tourn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tournoi National de Quévert – Din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15.9pt;height:36.9pt;mso-wrap-distance-left:9.05pt;mso-wrap-distance-right:9.05pt;mso-wrap-distance-top:0pt;mso-wrap-distance-bottom:0pt;margin-top:-45.45pt;mso-position-vertical-relative:text;margin-left:-8.2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èglement du tourn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tournoi National de Quévert – Din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060</wp:posOffset>
                </wp:positionH>
                <wp:positionV relativeFrom="paragraph">
                  <wp:posOffset>-577215</wp:posOffset>
                </wp:positionV>
                <wp:extent cx="4126230" cy="5829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èglement du tournoi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45.9pt;mso-wrap-distance-left:9.05pt;mso-wrap-distance-right:9.05pt;mso-wrap-distance-top:0pt;mso-wrap-distance-bottom:0pt;margin-top:-45.45pt;mso-position-vertical-relative:text;margin-left:27.8pt;mso-position-horizontal-relative:text">
                <v:textbox inset="0.075in,0.025in,0.075in,0.025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Règlement du tourn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 tournoi se déroulera selon les règles FFBA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tableaux se feront selon les séries suivantes :</w:t>
      </w:r>
    </w:p>
    <w:p>
      <w:pPr>
        <w:pStyle w:val="Heading1"/>
        <w:ind w:firstLine="708"/>
        <w:rPr>
          <w:sz w:val="16"/>
          <w:lang w:val="en-GB"/>
        </w:rPr>
      </w:pPr>
      <w:r>
        <w:rPr>
          <w:sz w:val="16"/>
          <w:lang w:val="en-GB"/>
        </w:rPr>
        <w:t>A1/A2</w:t>
        <w:tab/>
        <w:tab/>
        <w:t>A3/A4</w:t>
        <w:tab/>
        <w:tab/>
        <w:t>B1/B2</w:t>
        <w:tab/>
        <w:tab/>
        <w:t>B3/B4</w:t>
        <w:tab/>
        <w:tab/>
      </w:r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juges arbitres sont Christian GUILLOREL et Régis HERV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 Comité d’organisation limite le nombre d’inscrits par tableaux. Les critères d’exclusion en cas d’atteinte de cette limite sont :</w:t>
      </w:r>
    </w:p>
    <w:p>
      <w:pPr>
        <w:pStyle w:val="Normal"/>
        <w:numPr>
          <w:ilvl w:val="1"/>
          <w:numId w:val="2"/>
        </w:numPr>
        <w:jc w:val="both"/>
        <w:rPr>
          <w:sz w:val="16"/>
        </w:rPr>
      </w:pPr>
      <w:r>
        <w:rPr>
          <w:sz w:val="16"/>
        </w:rPr>
        <w:t>Priorité aux joueurs dont le classement correspond à la série où ils sont inscrits ;</w:t>
      </w:r>
    </w:p>
    <w:p>
      <w:pPr>
        <w:pStyle w:val="Normal"/>
        <w:numPr>
          <w:ilvl w:val="1"/>
          <w:numId w:val="2"/>
        </w:numPr>
        <w:jc w:val="both"/>
        <w:rPr>
          <w:sz w:val="16"/>
        </w:rPr>
      </w:pPr>
      <w:r>
        <w:rPr>
          <w:sz w:val="16"/>
        </w:rPr>
        <w:t>Ordre d’arrivée de l’inscription complète ;</w:t>
      </w:r>
    </w:p>
    <w:p>
      <w:pPr>
        <w:pStyle w:val="Normal"/>
        <w:numPr>
          <w:ilvl w:val="1"/>
          <w:numId w:val="2"/>
        </w:numPr>
        <w:jc w:val="both"/>
        <w:rPr>
          <w:sz w:val="16"/>
        </w:rPr>
      </w:pPr>
      <w:r>
        <w:rPr>
          <w:sz w:val="16"/>
        </w:rPr>
        <w:t>Tirage au sor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720" w:right="-2162" w:hanging="360"/>
        <w:jc w:val="both"/>
        <w:rPr/>
      </w:pPr>
      <w:r>
        <w:rPr>
          <w:sz w:val="16"/>
        </w:rPr>
        <w:t xml:space="preserve">Le Comité d’organisation </w:t>
      </w:r>
      <w:r>
        <w:rPr>
          <w:b/>
          <w:bCs/>
          <w:sz w:val="16"/>
        </w:rPr>
        <w:t>se réserve le droit de fusionner des tableaux</w:t>
      </w:r>
      <w:r>
        <w:rPr>
          <w:sz w:val="16"/>
        </w:rPr>
        <w:t xml:space="preserve"> en cas d’un nombre</w:t>
      </w:r>
    </w:p>
    <w:p>
      <w:pPr>
        <w:pStyle w:val="Normal"/>
        <w:ind w:right="-2162"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nsuffisant d’inscrits dans une série.</w:t>
      </w:r>
    </w:p>
    <w:p>
      <w:pPr>
        <w:pStyle w:val="Normal"/>
        <w:ind w:left="360" w:right="-216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Tout joueur devra présenter sa licence le jour du tourno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Tout joueur non présent sur le terrain désigné 5 minutes après l’appel de son match sera déclaré forfai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Tout joueur devra se présenter sur le terrain avec un nombre suffisant de volants ainsi que tous les accessoires utiles à son mat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matches jusqu’aux demi-finales seront en auto-arbitrag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 xml:space="preserve">Les volants seront fournis lors des finales : </w:t>
      </w:r>
      <w:r>
        <w:rPr>
          <w:i/>
          <w:iCs/>
          <w:sz w:val="16"/>
        </w:rPr>
        <w:t>Sosan -Grade 1- Black level- classement Elit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Seuls auront accès aux terrains les joueurs appelés à jouer et les arbitr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joueurs auront 3 minutes d’échauffement à partir du moment où leur match a été appelé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Tout volant touchant une structure des salles sera compté faute sauf au service où il sera remis deux fois maximum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matches pourront être appelés avec un maximum de 45 minutes d’avance sur l’heure annoncé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Tout joueur désirant s’absenter de la salle devra prévenir le juge-arbitre sous peine d’être disqualifié  à l’appel de son mat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Un juge-arbitre sera présent dans chaque sall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s décisions du juge-arbitre et du comité d’organisation sont sans appe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241925</wp:posOffset>
            </wp:positionH>
            <wp:positionV relativeFrom="paragraph">
              <wp:posOffset>579755</wp:posOffset>
            </wp:positionV>
            <wp:extent cx="5143500" cy="685800"/>
            <wp:effectExtent l="0" t="0" r="0" b="0"/>
            <wp:wrapTight wrapText="bothSides">
              <wp:wrapPolygon edited="0">
                <wp:start x="-26" y="0"/>
                <wp:lineTo x="-26" y="21142"/>
                <wp:lineTo x="21599" y="21142"/>
                <wp:lineTo x="21599" y="0"/>
                <wp:lineTo x="-26" y="0"/>
              </wp:wrapPolygon>
            </wp:wrapTight>
            <wp:docPr id="18" name="bandeau_bad_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ndeau_bad_bi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En cas de forfait, les droits d’engagement resteront acquis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 présent règlement sera affiché dans chaque salle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13325</wp:posOffset>
            </wp:positionH>
            <wp:positionV relativeFrom="paragraph">
              <wp:posOffset>41275</wp:posOffset>
            </wp:positionV>
            <wp:extent cx="1257300" cy="327660"/>
            <wp:effectExtent l="0" t="0" r="0" b="0"/>
            <wp:wrapTight wrapText="bothSides">
              <wp:wrapPolygon edited="0">
                <wp:start x="-191" y="0"/>
                <wp:lineTo x="-191" y="20695"/>
                <wp:lineTo x="21406" y="20695"/>
                <wp:lineTo x="21406" y="0"/>
                <wp:lineTo x="-191" y="0"/>
              </wp:wrapPolygon>
            </wp:wrapTight>
            <wp:docPr id="19" name="badabo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dabou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Le comité d’organisation se réserve le droit de prendre toutes les mesures nécessaires afin d’améliorer le bon déroulement du tourno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4237990" cy="694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badminton Club Quévertois est heureux de vous accueillir pour la deuxième édition de son tournoi National A1/A2 ; A3/A4 ; B1/B2 et B3/B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 badminton Club Quévertois est heureux de vous accueillir pour la deuxième édition de son tournoi National A1/A2 ; A3/A4 ; B1/B2 et B3/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</wp:posOffset>
                </wp:positionH>
                <wp:positionV relativeFrom="paragraph">
                  <wp:posOffset>100965</wp:posOffset>
                </wp:positionV>
                <wp:extent cx="4240530" cy="3543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all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7.9pt;mso-wrap-distance-left:9.05pt;mso-wrap-distance-right:9.05pt;mso-wrap-distance-top:0pt;mso-wrap-distance-bottom:0pt;margin-top:7.9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a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Séries A1/A2</w:t>
        <w:tab/>
        <w:t>A3/A4</w:t>
        <w:tab/>
        <w:t xml:space="preserve">  B1/B2 : </w:t>
      </w:r>
      <w:r>
        <w:rPr>
          <w:b/>
          <w:bCs/>
          <w:sz w:val="22"/>
        </w:rPr>
        <w:t>salle omnisports de Dinan</w:t>
      </w:r>
    </w:p>
    <w:p>
      <w:pPr>
        <w:pStyle w:val="Normal"/>
        <w:spacing w:lineRule="auto" w:line="360"/>
        <w:rPr/>
      </w:pPr>
      <w:r>
        <w:rPr>
          <w:sz w:val="22"/>
        </w:rPr>
        <w:t>Série B3/B4</w:t>
        <w:tab/>
        <w:tab/>
        <w:tab/>
        <w:t xml:space="preserve"> :</w:t>
      </w:r>
      <w:r>
        <w:rPr>
          <w:b/>
          <w:bCs/>
          <w:sz w:val="22"/>
        </w:rPr>
        <w:t>salle omnisports de Quévert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60960</wp:posOffset>
                </wp:positionV>
                <wp:extent cx="4240530" cy="3543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orair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7.9pt;mso-wrap-distance-left:9.05pt;mso-wrap-distance-right:9.05pt;mso-wrap-distance-top:0pt;mso-wrap-distance-bottom:0pt;margin-top:4.8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or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Samedi 17 mars 2007</w:t>
      </w:r>
    </w:p>
    <w:p>
      <w:pPr>
        <w:pStyle w:val="Normal"/>
        <w:rPr>
          <w:sz w:val="22"/>
        </w:rPr>
      </w:pPr>
      <w:r>
        <w:rPr>
          <w:sz w:val="22"/>
        </w:rPr>
        <w:tab/>
        <w:t>Accueil des joueurs à 8h30 dans chaque sal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ébut des matches à 9h00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atches de mixtes à partir de 16h0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62865</wp:posOffset>
            </wp:positionV>
            <wp:extent cx="914400" cy="760095"/>
            <wp:effectExtent l="0" t="0" r="0" b="0"/>
            <wp:wrapTight wrapText="bothSides">
              <wp:wrapPolygon edited="0">
                <wp:start x="16733" y="232"/>
                <wp:lineTo x="15176" y="701"/>
                <wp:lineTo x="9144" y="3754"/>
                <wp:lineTo x="5641" y="6337"/>
                <wp:lineTo x="4473" y="7511"/>
                <wp:lineTo x="2138" y="7746"/>
                <wp:lineTo x="2138" y="9153"/>
                <wp:lineTo x="3305" y="11501"/>
                <wp:lineTo x="775" y="12910"/>
                <wp:lineTo x="582" y="15259"/>
                <wp:lineTo x="2138" y="15259"/>
                <wp:lineTo x="2138" y="16433"/>
                <wp:lineTo x="3890" y="19014"/>
                <wp:lineTo x="4668" y="19483"/>
                <wp:lineTo x="6420" y="21127"/>
                <wp:lineTo x="6808" y="21127"/>
                <wp:lineTo x="9338" y="21127"/>
                <wp:lineTo x="9532" y="21127"/>
                <wp:lineTo x="15760" y="19014"/>
                <wp:lineTo x="17706" y="18546"/>
                <wp:lineTo x="16733" y="17372"/>
                <wp:lineTo x="10895" y="15259"/>
                <wp:lineTo x="12841" y="15259"/>
                <wp:lineTo x="18484" y="12440"/>
                <wp:lineTo x="18679" y="11501"/>
                <wp:lineTo x="21403" y="7746"/>
                <wp:lineTo x="21209" y="5633"/>
                <wp:lineTo x="20819" y="3989"/>
                <wp:lineTo x="21597" y="3050"/>
                <wp:lineTo x="21403" y="701"/>
                <wp:lineTo x="18873" y="232"/>
                <wp:lineTo x="16733" y="232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Fin des matches vers 19h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Dimanche 18 mars 2007</w:t>
      </w:r>
    </w:p>
    <w:p>
      <w:pPr>
        <w:pStyle w:val="Normal"/>
        <w:rPr>
          <w:sz w:val="22"/>
        </w:rPr>
      </w:pPr>
      <w:r>
        <w:rPr>
          <w:sz w:val="22"/>
        </w:rPr>
        <w:tab/>
        <w:t>Accueil des joueurs à 8h00 dans chaque sal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Début des matches à 8h30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inales prévues vers 14h30</w:t>
      </w:r>
    </w:p>
    <w:p>
      <w:pPr>
        <w:pStyle w:val="Normal"/>
        <w:rPr>
          <w:sz w:val="22"/>
        </w:rPr>
      </w:pPr>
      <w:r>
        <w:rPr>
          <w:sz w:val="22"/>
        </w:rPr>
        <w:tab/>
        <w:t>Fin du tournoi vers 17h3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0015</wp:posOffset>
                </wp:positionH>
                <wp:positionV relativeFrom="paragraph">
                  <wp:posOffset>76200</wp:posOffset>
                </wp:positionV>
                <wp:extent cx="4240530" cy="3543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nscription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3.9pt;height:27.9pt;mso-wrap-distance-left:9.05pt;mso-wrap-distance-right:9.05pt;mso-wrap-distance-top:0pt;mso-wrap-distance-bottom:0pt;margin-top:6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Inscri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 tableau :   </w:t>
      </w:r>
      <w:r>
        <w:rPr>
          <w:b/>
          <w:bCs/>
          <w:sz w:val="22"/>
        </w:rPr>
        <w:t>8€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2 tableaux : </w:t>
      </w:r>
      <w:r>
        <w:rPr>
          <w:b/>
          <w:bCs/>
          <w:sz w:val="22"/>
        </w:rPr>
        <w:t>13€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ate limite des inscriptions : </w:t>
      </w:r>
      <w:r>
        <w:rPr>
          <w:sz w:val="22"/>
          <w:u w:val="single"/>
        </w:rPr>
        <w:t>le mercredi 7 mars 2007</w:t>
      </w:r>
    </w:p>
    <w:p>
      <w:pPr>
        <w:pStyle w:val="Corpsdetexte2"/>
        <w:rPr/>
      </w:pPr>
      <w:r>
        <w:rPr/>
        <w:t>Les horaires de convocations seront disponibles en ligne dès le mercredi  14 mars 2007 à l’adresse suivante 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  <w:hyperlink r:id="rId16">
        <w:r>
          <w:rPr>
            <w:rStyle w:val="InternetLink"/>
            <w:sz w:val="22"/>
          </w:rPr>
          <w:t>http://lbzhbad.free.fr</w:t>
        </w:r>
      </w:hyperlink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96520</wp:posOffset>
                </wp:positionV>
                <wp:extent cx="4354830" cy="3543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Juges Arbitres - Arbitrag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.9pt;height:27.9pt;mso-wrap-distance-left:9.05pt;mso-wrap-distance-right:9.05pt;mso-wrap-distance-top:0pt;mso-wrap-distance-bottom:0pt;margin-top:7.6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Juges Arbitres - Arbit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Christian GUILLOREL et Régis HERVE</w:t>
      </w:r>
    </w:p>
    <w:p>
      <w:pPr>
        <w:pStyle w:val="Normal"/>
        <w:rPr>
          <w:sz w:val="22"/>
        </w:rPr>
      </w:pPr>
      <w:r>
        <w:rPr>
          <w:sz w:val="22"/>
        </w:rPr>
        <w:t>Les matches seront en auto-arbitrage jusqu’en ½ fi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00 € pour la série A1/A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462915</wp:posOffset>
                </wp:positionV>
                <wp:extent cx="4354830" cy="3543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écompens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.9pt;height:27.9pt;mso-wrap-distance-left:9.05pt;mso-wrap-distance-right:9.05pt;mso-wrap-distance-top:0pt;mso-wrap-distance-bottom:0pt;margin-top:-36.45pt;mso-position-vertical-relative:text;margin-left:0.8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écom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2000 € de lots divers pour l’ensemble des autres séries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34290</wp:posOffset>
                </wp:positionV>
                <wp:extent cx="4354830" cy="4686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ébergement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.9pt;height:36.9pt;mso-wrap-distance-left:9.05pt;mso-wrap-distance-right:9.05pt;mso-wrap-distance-top:0pt;mso-wrap-distance-bottom:0pt;margin-top:2.7pt;mso-position-vertical-relative:text;margin-left:1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éber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128270</wp:posOffset>
                </wp:positionV>
                <wp:extent cx="3209290" cy="6946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►</w:t>
                            </w:r>
                            <w:r>
                              <w:rPr/>
                              <w:t>Hôtel Duchesse A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pl. Duguesc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96 39 09 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10.1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►</w:t>
                      </w:r>
                      <w:r>
                        <w:rPr/>
                        <w:t>Hôtel Duchesse A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 pl. Duguesc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 96 39 09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0575</wp:posOffset>
                </wp:positionH>
                <wp:positionV relativeFrom="paragraph">
                  <wp:posOffset>111125</wp:posOffset>
                </wp:positionV>
                <wp:extent cx="1143000" cy="6858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►</w:t>
                            </w:r>
                            <w:r>
                              <w:rPr>
                                <w:sz w:val="16"/>
                              </w:rPr>
                              <w:t>Hôtel Campan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ute de Ploubal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100 TA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2 96 39 75 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8.75pt;mso-position-vertical-relative:text;margin-left:2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►</w:t>
                      </w:r>
                      <w:r>
                        <w:rPr>
                          <w:sz w:val="16"/>
                        </w:rPr>
                        <w:t>Hôtel Campanil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ute de Ploubala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2100 TADE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2 96 39 75 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</wp:posOffset>
                </wp:positionH>
                <wp:positionV relativeFrom="paragraph">
                  <wp:posOffset>107950</wp:posOffset>
                </wp:positionV>
                <wp:extent cx="1714500" cy="6858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►</w:t>
                            </w:r>
                            <w:r>
                              <w:rPr>
                                <w:sz w:val="16"/>
                              </w:rPr>
                              <w:t>Auberge de jeunesse de Dinan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llée de la fontaine des ea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2 96 39 10 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sz w:val="16"/>
                                </w:rPr>
                                <w:t>http://www.fuaj.org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inan @fuaj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8.5pt;mso-position-vertical-relative:text;margin-left: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►</w:t>
                      </w:r>
                      <w:r>
                        <w:rPr>
                          <w:sz w:val="16"/>
                        </w:rPr>
                        <w:t>Auberge de jeunesse de Dinan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llée de la fontaine des eau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2 96 39 10 83</w:t>
                      </w:r>
                    </w:p>
                    <w:p>
                      <w:pPr>
                        <w:pStyle w:val="Normal"/>
                        <w:rPr/>
                      </w:pPr>
                      <w:hyperlink r:id="rId18">
                        <w:r>
                          <w:rPr>
                            <w:rStyle w:val="InternetLink"/>
                            <w:sz w:val="16"/>
                          </w:rPr>
                          <w:t>http://www.fuaj.org</w:t>
                        </w:r>
                      </w:hyperlink>
                      <w:r>
                        <w:rPr>
                          <w:sz w:val="16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inan @fuaj.or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0375</wp:posOffset>
                </wp:positionH>
                <wp:positionV relativeFrom="paragraph">
                  <wp:posOffset>107950</wp:posOffset>
                </wp:positionV>
                <wp:extent cx="1028700" cy="6858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►</w:t>
                            </w:r>
                            <w:r>
                              <w:rPr>
                                <w:sz w:val="16"/>
                              </w:rPr>
                              <w:t>Hôtel IB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ce Ducl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2 96 39 46  15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5pt;mso-position-vertical-relative:text;margin-left:1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►</w:t>
                      </w:r>
                      <w:r>
                        <w:rPr>
                          <w:sz w:val="16"/>
                        </w:rPr>
                        <w:t>Hôtel IB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ce Ducl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2 96 39 46  15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107950</wp:posOffset>
                </wp:positionV>
                <wp:extent cx="1028700" cy="6858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►</w:t>
                            </w:r>
                            <w:r>
                              <w:rPr>
                                <w:sz w:val="16"/>
                              </w:rPr>
                              <w:t>Hôtel de la g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place du 11 novembre 19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2 96 39 04 57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8.5pt;mso-position-vertical-relative:text;margin-left:2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►</w:t>
                      </w:r>
                      <w:r>
                        <w:rPr>
                          <w:sz w:val="16"/>
                        </w:rPr>
                        <w:t>Hôtel de la ga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place du 11 novembre 191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2 96 39 04 57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74295</wp:posOffset>
                </wp:positionV>
                <wp:extent cx="4354830" cy="42227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22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♫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t si on faisait la fête le samedi soir !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  ♫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.9pt;height:33.25pt;mso-wrap-distance-left:9.05pt;mso-wrap-distance-right:9.05pt;mso-wrap-distance-top:0pt;mso-wrap-distance-bottom:0pt;margin-top:5.85pt;mso-position-vertical-relative:text;margin-left:0.8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♫</w:t>
                      </w:r>
                      <w:r>
                        <w:rPr>
                          <w:rFonts w:eastAsia="Lucida Sans Unicode" w:cs="Lucida Sans Unicode" w:ascii="Lucida Sans Unicode" w:hAnsi="Lucida Sans Unicod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</w:rPr>
                        <w:t>Et si on faisait la fête le samedi soir !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  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16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 repas est organisé par le club à la salle polyvalente de Quévert</w:t>
      </w:r>
    </w:p>
    <w:p>
      <w:pPr>
        <w:pStyle w:val="Normal"/>
        <w:rPr>
          <w:sz w:val="22"/>
        </w:rPr>
      </w:pPr>
      <w:r>
        <w:rPr>
          <w:sz w:val="22"/>
        </w:rPr>
        <w:t xml:space="preserve">Tarif joueurs : </w:t>
      </w:r>
      <w:r>
        <w:rPr>
          <w:b/>
          <w:bCs/>
          <w:sz w:val="22"/>
        </w:rPr>
        <w:t>12 €</w:t>
      </w:r>
    </w:p>
    <w:p>
      <w:pPr>
        <w:pStyle w:val="Normal"/>
        <w:rPr>
          <w:sz w:val="22"/>
        </w:rPr>
      </w:pPr>
      <w:r>
        <w:rPr>
          <w:sz w:val="22"/>
        </w:rPr>
        <w:t>(apéritif, couscous, fromage, dessert, café, vin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90170</wp:posOffset>
                </wp:positionV>
                <wp:extent cx="4354830" cy="35433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ontact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2.9pt;height:27.9pt;mso-wrap-distance-left:9.05pt;mso-wrap-distance-right:9.05pt;mso-wrap-distance-top:0pt;mso-wrap-distance-bottom:0pt;margin-top:7.1pt;mso-position-vertical-relative:text;margin-left:1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ont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</w:rPr>
        <w:t>►</w:t>
      </w:r>
      <w:r>
        <w:rPr>
          <w:sz w:val="22"/>
        </w:rPr>
        <w:t>Arnaud MAHE</w:t>
      </w:r>
      <w:r>
        <w:rPr>
          <w:sz w:val="20"/>
        </w:rPr>
        <w:t xml:space="preserve"> – 19 route de la ville ès rats-  22 490 LANGROLAY/RANC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  <w:lang w:val="en-GB"/>
        </w:rPr>
        <w:t xml:space="preserve">Tel : </w:t>
      </w:r>
      <w:r>
        <w:rPr>
          <w:b/>
          <w:bCs/>
          <w:sz w:val="22"/>
          <w:lang w:val="en-GB"/>
        </w:rPr>
        <w:t>02 96 86 91 22</w:t>
      </w:r>
      <w:r>
        <w:rPr>
          <w:sz w:val="22"/>
          <w:lang w:val="en-GB"/>
        </w:rPr>
        <w:tab/>
        <w:tab/>
        <w:t xml:space="preserve">E.mail : </w:t>
      </w:r>
      <w:hyperlink r:id="rId19">
        <w:r>
          <w:rPr>
            <w:rStyle w:val="InternetLink"/>
            <w:b/>
            <w:bCs/>
            <w:sz w:val="22"/>
            <w:lang w:val="en-GB"/>
          </w:rPr>
          <w:t>sophiarnaud@wanadoo.fr</w:t>
        </w:r>
      </w:hyperlink>
    </w:p>
    <w:p>
      <w:pPr>
        <w:pStyle w:val="Normal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►</w:t>
      </w:r>
      <w:r>
        <w:rPr>
          <w:sz w:val="22"/>
        </w:rPr>
        <w:t>Alain BRIAND : 02 96 39 92 9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►</w:t>
      </w:r>
      <w:r>
        <w:rPr>
          <w:sz w:val="22"/>
        </w:rPr>
        <w:t>salle omnisports de Dinan :    02 96 39 13 96</w:t>
        <w:tab/>
        <w:t xml:space="preserve">► </w:t>
      </w:r>
      <w:r>
        <w:rPr>
          <w:b/>
          <w:bCs/>
          <w:sz w:val="22"/>
        </w:rPr>
        <w:t>06 30 14 81 4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►</w:t>
      </w:r>
      <w:r>
        <w:rPr>
          <w:sz w:val="22"/>
        </w:rPr>
        <w:t>salle omnisports de Quévert : 02 96 85 81 82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998" w:gutter="0" w:header="0" w:top="1418" w:footer="0" w:bottom="360"/>
      <w:pgNumType w:fmt="decimal"/>
      <w:cols w:num="2" w:equalWidth="false" w:sep="false">
        <w:col w:w="6647" w:space="708"/>
        <w:col w:w="70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Impac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Handwriting" w:hAnsi="Lucida Handwriting" w:cs="Lucida Handwriting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champion.fr/index.cf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champion.fr/index.cf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jpeg"/><Relationship Id="rId10" Type="http://schemas.openxmlformats.org/officeDocument/2006/relationships/hyperlink" Target="http://www.champion.fr/index.cf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champion.fr/index.cfm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wmf"/><Relationship Id="rId16" Type="http://schemas.openxmlformats.org/officeDocument/2006/relationships/hyperlink" Target="http://lbzhbad.free.fr/" TargetMode="External"/><Relationship Id="rId17" Type="http://schemas.openxmlformats.org/officeDocument/2006/relationships/hyperlink" Target="http://www.fuaj.org/" TargetMode="External"/><Relationship Id="rId18" Type="http://schemas.openxmlformats.org/officeDocument/2006/relationships/hyperlink" Target="http://www.fuaj.org/" TargetMode="External"/><Relationship Id="rId19" Type="http://schemas.openxmlformats.org/officeDocument/2006/relationships/hyperlink" Target="mailto:sophiarnaud@wanadoo.fr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5:00Z</dcterms:created>
  <dc:creator> mahe</dc:creator>
  <dc:description/>
  <dc:language>en-US</dc:language>
  <cp:lastModifiedBy> mahe</cp:lastModifiedBy>
  <cp:lastPrinted>2007-01-11T11:35:00Z</cp:lastPrinted>
  <dcterms:modified xsi:type="dcterms:W3CDTF">2007-01-11T10:39:00Z</dcterms:modified>
  <cp:revision>14</cp:revision>
  <dc:subject/>
  <dc:title/>
</cp:coreProperties>
</file>