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enir à la salle vous devez passer par le nord de Brest et la N12. Au rond point de Pen Ar Chleuz (arrivée à Brest) prendre direction Hôpital Cavale Blanche et Lambézellec. Au second feu prendre à droite et suivre la direction Lambezellec et suivre le fléchage. La salle n’est pas très loin de l’ég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3615" cy="606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36:00Z</dcterms:created>
  <dc:creator>clemM</dc:creator>
  <dc:description/>
  <cp:keywords/>
  <dc:language>en-US</dc:language>
  <cp:lastModifiedBy>clemM</cp:lastModifiedBy>
  <dcterms:modified xsi:type="dcterms:W3CDTF">2007-03-06T09:42:00Z</dcterms:modified>
  <cp:revision>2</cp:revision>
  <dc:subject/>
  <dc:title>Plan :</dc:title>
</cp:coreProperties>
</file>