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TOURNOI NC, D, C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  <w:u w:val="single"/>
        </w:rPr>
        <w:t>SIMPLES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Organisé par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99155" cy="433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b/>
          <w:sz w:val="96"/>
          <w:szCs w:val="96"/>
          <w:u w:val="single"/>
        </w:rPr>
        <w:t>8 avril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alle de la Brasser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ue Marguerite Dura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9200 Bres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ourg de Lambézell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14:00Z</dcterms:created>
  <dc:creator>clemM</dc:creator>
  <dc:description/>
  <cp:keywords/>
  <dc:language>en-US</dc:language>
  <cp:lastModifiedBy>clemM</cp:lastModifiedBy>
  <dcterms:modified xsi:type="dcterms:W3CDTF">2007-03-06T09:29:00Z</dcterms:modified>
  <cp:revision>2</cp:revision>
  <dc:subject/>
  <dc:title>TOURNOI NC, D, C</dc:title>
</cp:coreProperties>
</file>