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GLEMENT DU TOURNOI MINIME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CCCCCC" w:val="clear"/>
        <w:tabs>
          <w:tab w:val="clear" w:pos="709"/>
          <w:tab w:val="left" w:pos="1620" w:leader="none"/>
          <w:tab w:val="left" w:pos="9720" w:leader="dot"/>
        </w:tabs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DU 4 MARS 2007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Le championnat jeune de Tinténiac est autorisé sous le numéro :06/07 SM35-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Le championnat jeune de Tinténiac se déroulera selon les règles de la FFBA et selon le règlement ci-dessou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Le Juge arbitre est Christian LE BARS. Les décisions du juge arbitre et des organisateurs sont sans app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Tout joueur ou joueuse devra être en mesure de présenter sa licence le jour du tournoi ou à défaut remettre le jour de l’inscription une déclaration sur l’honneur signée du président du club.</w:t>
      </w:r>
    </w:p>
    <w:p>
      <w:pPr>
        <w:pStyle w:val="Normal"/>
        <w:autoSpaceDE w:val="false"/>
        <w:jc w:val="both"/>
        <w:rPr/>
      </w:pPr>
      <w:r>
        <w:rPr/>
        <w:t>5.   Tous les matchs se disputeront en 2 sets gagnants, de 21 points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OUVEAU SCORING 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n match se joue au meilleur de trois sets en 21 points: le joueur qui le premi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mporte 2 sets , gagne le match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joueur gagnant un échange ajoute un point à son scor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20 égalité, le set est prolongé : le joueur mène avec 2 points d'écart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i remporte le se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29 égalité, le joueur marquant le premier 30 gagne le se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Le joueur gagnant un set sert en premier dans le set suivant.</w:t>
      </w:r>
    </w:p>
    <w:p>
      <w:pPr>
        <w:pStyle w:val="Normal"/>
        <w:autoSpaceDE w:val="false"/>
        <w:jc w:val="both"/>
        <w:rPr>
          <w:rFonts w:ascii="Tahoma,Bold" w:hAnsi="Tahoma,Bold" w:cs="Tahoma,Bold"/>
          <w:b/>
          <w:b/>
          <w:bCs/>
          <w:sz w:val="20"/>
          <w:szCs w:val="20"/>
        </w:rPr>
      </w:pPr>
      <w:r>
        <w:rPr>
          <w:rFonts w:cs="Tahoma,Bold" w:ascii="Tahoma,Bold" w:hAnsi="Tahoma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,Bold" w:hAnsi="Tahoma,Bold" w:cs="Tahoma,Bold"/>
          <w:b/>
          <w:b/>
          <w:bCs/>
        </w:rPr>
      </w:pPr>
      <w:r>
        <w:rPr>
          <w:rFonts w:cs="Tahoma,Bold" w:ascii="Tahoma,Bold" w:hAnsi="Tahoma,Bold"/>
          <w:b/>
          <w:bCs/>
        </w:rPr>
        <w:t>Interruptions et changement de demi terrain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and le score atteint la première fois dans le set 11, les joueurs bénéficient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’un arrêt de 60 secondes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e interruption de 120 secondes est possible entre chaque set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u troisième set, les joueurs changent de demi terrain lorsque le score atteint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première fois 11.</w:t>
      </w:r>
    </w:p>
    <w:p>
      <w:pPr>
        <w:pStyle w:val="Normal"/>
        <w:autoSpaceDE w:val="false"/>
        <w:jc w:val="both"/>
        <w:rPr>
          <w:rFonts w:ascii="Tahoma,Bold" w:hAnsi="Tahoma,Bold" w:cs="Tahoma,Bold"/>
          <w:b/>
          <w:b/>
          <w:bCs/>
          <w:sz w:val="22"/>
          <w:szCs w:val="22"/>
        </w:rPr>
      </w:pPr>
      <w:r>
        <w:rPr>
          <w:rFonts w:cs="Tahoma,Bold" w:ascii="Tahoma,Bold" w:hAnsi="Tahoma,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,Bold" w:hAnsi="Tahoma,Bold" w:cs="Tahoma,Bold"/>
          <w:b/>
          <w:b/>
          <w:bCs/>
        </w:rPr>
      </w:pPr>
      <w:r>
        <w:rPr>
          <w:rFonts w:cs="Tahoma,Bold" w:ascii="Tahoma,Bold" w:hAnsi="Tahoma,Bold"/>
          <w:b/>
          <w:bCs/>
        </w:rPr>
        <w:t>Coaching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coaching est autorisé, mais uniquement quand le volant n'est pas en jeu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ndant les arrêts d'une minute et de 2 minutes, chaque camp peut être rejoint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r le terrain par 2 personnes maximum. Ces personnes devront quitter le court</w:t>
      </w:r>
    </w:p>
    <w:p>
      <w:pPr>
        <w:pStyle w:val="Normal"/>
        <w:autoSpaceDE w:val="false"/>
        <w:jc w:val="both"/>
        <w:rPr>
          <w:rFonts w:ascii="Tahoma,Bold" w:hAnsi="Tahoma,Bold" w:cs="Tahoma,Bold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à l'annonce "20 secondes".</w:t>
      </w:r>
    </w:p>
    <w:p>
      <w:pPr>
        <w:pStyle w:val="Normal"/>
        <w:tabs>
          <w:tab w:val="clear" w:pos="709"/>
          <w:tab w:val="left" w:pos="360" w:leader="none"/>
          <w:tab w:val="left" w:pos="1620" w:leader="none"/>
          <w:tab w:val="left" w:pos="9720" w:leader="dot"/>
        </w:tabs>
        <w:jc w:val="both"/>
        <w:rPr>
          <w:rFonts w:ascii="Tahoma,Bold" w:hAnsi="Tahoma,Bold" w:cs="Tahoma,Bold"/>
          <w:sz w:val="20"/>
          <w:szCs w:val="20"/>
        </w:rPr>
      </w:pPr>
      <w:r>
        <w:rPr>
          <w:rFonts w:cs="Tahoma,Bold" w:ascii="Tahoma,Bold" w:hAnsi="Tahoma,Bold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1620" w:leader="none"/>
          <w:tab w:val="left" w:pos="9720" w:leader="dot"/>
        </w:tabs>
        <w:jc w:val="both"/>
        <w:rPr/>
      </w:pPr>
      <w:r>
        <w:rPr/>
        <w:t>6.  Tout joueur ou joueuses non présent sur le terrain désigné 5 min après l’appel de son match sera déclaré forfait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7.   Tout joueur ou joueuse s’absentant de la salle doit le signaler au juge arbitre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ind w:left="360" w:hanging="0"/>
        <w:jc w:val="both"/>
        <w:rPr/>
      </w:pPr>
      <w:r>
        <w:rPr/>
        <w:t>Les terrains ne sont accessibles qu’aux joueurs et joueuses appelés ainsi qu’aux arbitres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9.   Le joueur gagnant un match de poule arbitre le match suivant sur son terrain ; dans le  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      </w:t>
      </w:r>
      <w:r>
        <w:rPr/>
        <w:t>tableau final c’est le perdant qui arbitre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10. Dans la mesure du possible, 2 terrains sont réservés à l’échauffement. Les joueurs sont  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      </w:t>
      </w:r>
      <w:r>
        <w:rPr/>
        <w:t xml:space="preserve">appelés 5 min avant leur match sur un terrain d’échauffement. A l’appel de leur match, ils  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      </w:t>
      </w:r>
      <w:r>
        <w:rPr/>
        <w:t>débutent directement sur le terrain définitif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11. Si un terrain d’échauffement n’est pas disponible, les joueurs doivent commencer leur 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      </w:t>
      </w:r>
      <w:r>
        <w:rPr/>
        <w:t>match 3 minutes après l’appel sur leur terrain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12. Tout volant touchant un obstacle situé au-dessus du terrain sera compté faute sauf au 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       </w:t>
      </w:r>
      <w:r>
        <w:rPr/>
        <w:t>service où le joueur pourra resservir une nouvelle fois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13. Les volants sont à la charge de l’organisateur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14. Tout joueur inscrit ne se présentant pas et n’ayant pas prévenu le club organisateur au plus 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      </w:t>
      </w:r>
      <w:r>
        <w:rPr/>
        <w:t>tard le samedi 12 h sera forfait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ind w:left="360" w:hanging="360"/>
        <w:jc w:val="both"/>
        <w:rPr/>
      </w:pPr>
      <w:r>
        <w:rPr/>
        <w:t xml:space="preserve">15. Tout joueur forfait aura 8 jours pour se justifier auprès du CODEP (certificat médical ou 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 xml:space="preserve">      </w:t>
      </w:r>
      <w:r>
        <w:rPr/>
        <w:t xml:space="preserve">justificatif écrit). 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16. En cas de forfait non justifié, les droits d’engagement restent acquis à l’organisateur ;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18. Il est interdit de fumer dans les salles et dans les halls d’accueil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19. Toute personne s’inscrivant au championnat adhère au présent règlement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20. Le présent règlement sera affiché sur le lieu de la compétition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>
          <w:b/>
          <w:b/>
        </w:rPr>
      </w:pPr>
      <w:r>
        <w:rPr>
          <w:b/>
        </w:rPr>
        <w:t>Rappel de certains règles du CODEP :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Les têtes de séries sont déterminés par le classement CCPP : 2 têtes pour un tableau de 15 joueurs ou moins, 4 têtes pour un tableau de 16 joueurs à 31 joueurs, 8 têtes au-delà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S’il y a moins de 4 joueurs classés dans une catégorie, ceux-ci seront intégrés dans le tableau espoir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  <w:t>Si dans un tableau il y a 2 sortants par poule, l’ordre des matchs de poule pourra être pré-fixé.</w:t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9720" w:leader="dot"/>
        </w:tabs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CCCCCC" w:val="clear"/>
      <w:tabs>
        <w:tab w:val="clear" w:pos="709"/>
        <w:tab w:val="left" w:pos="1620" w:leader="none"/>
        <w:tab w:val="left" w:pos="9720" w:leader="dot"/>
      </w:tabs>
      <w:jc w:val="center"/>
      <w:outlineLvl w:val="0"/>
    </w:pPr>
    <w:rPr>
      <w:rFonts w:ascii="Comic Sans MS" w:hAnsi="Comic Sans MS" w:cs="Comic Sans MS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mic Sans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0:51:00Z</dcterms:created>
  <dc:creator>LECROC Delphine</dc:creator>
  <dc:description/>
  <cp:keywords/>
  <dc:language>en-US</dc:language>
  <cp:lastModifiedBy>utilisateur</cp:lastModifiedBy>
  <cp:lastPrinted>2005-12-10T21:25:00Z</cp:lastPrinted>
  <dcterms:modified xsi:type="dcterms:W3CDTF">2006-10-27T20:28:00Z</dcterms:modified>
  <cp:revision>3</cp:revision>
  <dc:subject/>
  <dc:title> </dc:title>
</cp:coreProperties>
</file>